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e 2: </w:t>
            </w:r>
            <w:r>
              <w:rPr>
                <w:rFonts w:cs="Arial"/>
                <w:lang w:val="en-US" w:eastAsia="en-US"/>
              </w:rPr>
              <w:t>The ways human beings organise time and space.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23084659"/>
            <w:bookmarkStart w:id="1" w:name="__Fieldmark__0_6230846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23084659"/>
            <w:bookmarkStart w:id="3" w:name="__Fieldmark__1_6230846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23084659"/>
            <w:bookmarkStart w:id="5" w:name="__Fieldmark__2_6230846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23084659"/>
            <w:bookmarkStart w:id="7" w:name="__Fieldmark__3_6230846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23084659"/>
            <w:bookmarkStart w:id="9" w:name="__Fieldmark__4_6230846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23084659"/>
            <w:bookmarkStart w:id="11" w:name="__Fieldmark__5_6230846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23084659"/>
            <w:bookmarkStart w:id="13" w:name="__Fieldmark__6_6230846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23084659"/>
            <w:bookmarkStart w:id="15" w:name="__Fieldmark__7_6230846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23084659"/>
            <w:bookmarkStart w:id="17" w:name="__Fieldmark__8_6230846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23084659"/>
            <w:bookmarkStart w:id="19" w:name="__Fieldmark__9_6230846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23084659"/>
            <w:bookmarkStart w:id="21" w:name="__Fieldmark__10_6230846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23084659"/>
            <w:bookmarkStart w:id="23" w:name="__Fieldmark__11_6230846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23084659"/>
            <w:bookmarkStart w:id="25" w:name="__Fieldmark__12_6230846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23084659"/>
            <w:bookmarkStart w:id="27" w:name="__Fieldmark__13_6230846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23084659"/>
            <w:bookmarkStart w:id="29" w:name="__Fieldmark__14_6230846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23084659"/>
            <w:bookmarkStart w:id="31" w:name="__Fieldmark__15_6230846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23084659"/>
            <w:bookmarkStart w:id="34" w:name="__Fieldmark__16_6230846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23084659"/>
            <w:bookmarkStart w:id="36" w:name="__Fieldmark__17_6230846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23084659"/>
            <w:bookmarkStart w:id="38" w:name="__Fieldmark__18_6230846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23084659"/>
            <w:bookmarkStart w:id="40" w:name="__Fieldmark__19_6230846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23084659"/>
            <w:bookmarkStart w:id="42" w:name="__Fieldmark__20_6230846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23084659"/>
            <w:bookmarkStart w:id="44" w:name="__Fieldmark__21_6230846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23084659"/>
            <w:bookmarkStart w:id="46" w:name="__Fieldmark__22_6230846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23084659"/>
            <w:bookmarkStart w:id="48" w:name="__Fieldmark__23_6230846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23084659"/>
            <w:bookmarkStart w:id="50" w:name="__Fieldmark__24_6230846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23084659"/>
            <w:bookmarkStart w:id="52" w:name="__Fieldmark__25_6230846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23084659"/>
            <w:bookmarkStart w:id="54" w:name="__Fieldmark__27_6230846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23084659"/>
            <w:bookmarkStart w:id="56" w:name="__Fieldmark__28_6230846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23084659"/>
            <w:bookmarkStart w:id="58" w:name="__Fieldmark__29_6230846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23084659"/>
            <w:bookmarkStart w:id="60" w:name="__Fieldmark__30_6230846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23084659"/>
            <w:bookmarkStart w:id="62" w:name="__Fieldmark__31_6230846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Identify some elements that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people use to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organize</w:t>
            </w:r>
            <w:r>
              <w:rPr>
                <w:rStyle w:val="Appleconvertedspace"/>
                <w:rFonts w:cs="Arial" w:ascii="Arial" w:hAnsi="Arial"/>
                <w:color w:val="333333"/>
                <w:shd w:fill="F5F5F5" w:val="clear"/>
                <w:lang w:val="en-US"/>
              </w:rPr>
              <w:t> </w:t>
            </w:r>
            <w:r>
              <w:rPr>
                <w:rStyle w:val="Hps"/>
                <w:rFonts w:cs="Arial" w:ascii="Arial" w:hAnsi="Arial"/>
                <w:color w:val="333333"/>
                <w:shd w:fill="F5F5F5" w:val="clear"/>
                <w:lang w:val="en-US"/>
              </w:rPr>
              <w:t>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ation, sense of orientation in time, planning.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, people, big paper, market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23084659"/>
            <w:bookmarkStart w:id="64" w:name="__Fieldmark__33_6230846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23084659"/>
            <w:bookmarkStart w:id="66" w:name="__Fieldmark__34_6230846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23084659"/>
            <w:bookmarkStart w:id="68" w:name="__Fieldmark__35_6230846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623084659"/>
            <w:bookmarkStart w:id="70" w:name="__Fieldmark__36_6230846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623084659"/>
            <w:bookmarkStart w:id="72" w:name="__Fieldmark__37_6230846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23084659"/>
            <w:bookmarkStart w:id="74" w:name="__Fieldmark__38_6230846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623084659"/>
            <w:bookmarkStart w:id="76" w:name="__Fieldmark__39_6230846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623084659"/>
            <w:bookmarkStart w:id="78" w:name="__Fieldmark__40_6230846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623084659"/>
            <w:bookmarkStart w:id="80" w:name="__Fieldmark__41_6230846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623084659"/>
            <w:bookmarkStart w:id="82" w:name="__Fieldmark__42_6230846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623084659"/>
            <w:bookmarkStart w:id="84" w:name="__Fieldmark__43_6230846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623084659"/>
            <w:bookmarkStart w:id="86" w:name="__Fieldmark__44_6230846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Sept. 12/20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 In half groups teacher will check the homework about how their parents organize themselves in tim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s will collect all the information in a chart, which will be divided into classes of items found and annex the information gathered in the previous activity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761"/>
              <w:gridCol w:w="2761"/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Body languag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Visual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Auditiv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  <w:t>Digital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Spacing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nformation will be saved for another activity in math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1-09-07T21:22:00Z</dcterms:modified>
  <cp:revision>2</cp:revision>
  <dc:subject/>
  <dc:title/>
</cp:coreProperties>
</file>